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619148025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806855180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426723061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2074265978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606593788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288568371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